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32130" cy="628015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caps/>
          <w:sz w:val="28"/>
          <w:szCs w:val="28"/>
        </w:rPr>
        <w:t>Совет   муниципального   района 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0 мая 2011 года</w:t>
        <w:tab/>
        <w:tab/>
        <w:tab/>
        <w:tab/>
        <w:tab/>
        <w:tab/>
        <w:t xml:space="preserve">                                  № 248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стоимости содержания 1 кв.м. торговой площ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П «Торговый комплекс «Грант» до 31.12.2011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7 Федерального Закона от 06.10.2003 года № 131-ФЗ «Об общих принципах организации местного самоуправления в РФ», статьей 23 Устава муниципального района «Шилкинский район» Совет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 стоимость содержания 1 кв. м. торговой площади МУП «Торговый комплекс «Грант» в размере 359 рублей в месяц для арендаторов, осуществляющих предпринимательскую деятельность на территории торгового комплекса, до 31.12.2011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анное решение вступает в силу со дня опубликования в газете «Шилкинская прав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  Д.А. Пляскин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</w:t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0:29:00Z</dcterms:created>
  <dc:creator>Admin</dc:creator>
  <dc:description/>
  <cp:keywords/>
  <dc:language>en-US</dc:language>
  <cp:lastModifiedBy>Admin</cp:lastModifiedBy>
  <cp:lastPrinted>2011-05-30T14:55:00Z</cp:lastPrinted>
  <dcterms:modified xsi:type="dcterms:W3CDTF">2011-06-02T22:18:00Z</dcterms:modified>
  <cp:revision>9</cp:revision>
  <dc:subject/>
  <dc:title/>
</cp:coreProperties>
</file>